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aktualności Studium uwarunkowań i kierunków zagospodarowania przestrzennego Wrocławia oraz miejscowych planów zagospodarowania przestrzennego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godnie z wymogami art. 32 ust. 1 </w:t>
      </w:r>
      <w:r>
        <w:rPr>
          <w:rFonts w:cs="Verdana" w:ascii="Verdana" w:hAnsi="Verdana"/>
          <w:bCs/>
          <w:sz w:val="22"/>
        </w:rPr>
        <w:t xml:space="preserve">ustawy z dnia 27 marca 2003 r. </w:t>
        <w:br/>
        <w:t xml:space="preserve">o planowaniu i zagospodarowaniu przestrzennym Prezydent Wrocławia przeprowadził analizy zmian w zagospodarowaniu przestrzennym Wrocławia. </w:t>
      </w:r>
    </w:p>
    <w:p>
      <w:pPr>
        <w:pStyle w:val="TextBody"/>
        <w:rPr/>
      </w:pPr>
      <w:r>
        <w:rPr/>
        <w:t>Prezydent wystąpił do Wojewody Dolnośląskiego i Marszałka Województwa Dolnośląskiego o rejestry wydanych decyzji odpowiednio: o ustaleniu lokalizacji inwestycji celu publicznego na terenach zamkniętych i o ustaleniu lokalizacji inwestycji celu publicznego o znaczeniu krajowym i wojewódzkim.</w:t>
      </w:r>
    </w:p>
    <w:p>
      <w:pPr>
        <w:pStyle w:val="TextBody"/>
        <w:rPr/>
      </w:pPr>
      <w:r>
        <w:rPr/>
        <w:t>Analizami wykonywanymi od 2010 r. objęte zostały m. in.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miany w strukturze użytkowania gruntów, ze szczególnym uwzględnieniem zmian w strukturze gruntów zabudowanych i zurbanizowanych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budowane w latach 2006-2012 budynki, ze szczególnym uwzględnieniem przemysłowych, mieszkaniowych, w tym w ramach programu mieszkaniowego, usługowych i innych niemieszkalnych (na obszarach objętych planami i poza nimi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zyczyny i obszary zmian w zakresie inwestycji drogowych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wydane decyzje o warunkach zabudowy i zagospodarowania terenu </w:t>
        <w:br/>
        <w:t xml:space="preserve">z podziałem na przeznaczenie mieszkaniowe, usługowe, przemysłowo-składowe, transport, infrastrukturę i inne,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dane decyzje o ustaleniu lokalizacji inwestycji celu publicznego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dane pozwolenia na budowę w odniesieniu do planów obowiązujących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miany zasięgu terenów zamkniętych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warunkowania związane z możliwością wystąpienia powodzi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krycie planami miejscowymi w kolejnych latach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krycie przystąpieniami do planów miejscowych na obszarach objętych planami obowiązując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Cs/>
          <w:sz w:val="22"/>
        </w:rPr>
        <w:t>uwarunkowania wynikające z polityki przestrzennej oraz wnioski o zmianę Studium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nioski o sporządzenie lub zmianę planów miejscowych.</w:t>
      </w:r>
    </w:p>
    <w:p>
      <w:pPr>
        <w:pStyle w:val="TextBody"/>
        <w:rPr/>
      </w:pPr>
      <w:r>
        <w:rPr/>
        <w:t xml:space="preserve">Wyniki analiz Prezydent zawarł w Ocenie aktualności Studium uwarunkowań </w:t>
        <w:br/>
        <w:t xml:space="preserve">i kierunków zagospodarowania przestrzennego Wrocławia oraz miejscowych planów zagospodarowania przestrzennego. </w:t>
      </w:r>
    </w:p>
    <w:p>
      <w:pPr>
        <w:pStyle w:val="TextBody"/>
        <w:rPr/>
      </w:pPr>
      <w:r>
        <w:rPr/>
        <w:t xml:space="preserve">Ocenę… zaopiniowaną pozytywnie przez Miejską Komisję Urbanistyczno-Architektoniczną Prezydent przedstawił Radzie Miejskiej Wrocławia w celu podjęcia wymaganej przepisem art. 32 ust. 2 uchwał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>
      <w:rFonts w:ascii="Verdana" w:hAnsi="Verdana" w:cs="Verdan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09:00Z</dcterms:created>
  <dc:creator> Hanna Włodarczyk</dc:creator>
  <dc:description/>
  <dc:language>en-US</dc:language>
  <cp:lastModifiedBy>WI</cp:lastModifiedBy>
  <dcterms:modified xsi:type="dcterms:W3CDTF">2012-06-22T10:09:00Z</dcterms:modified>
  <cp:revision>2</cp:revision>
  <dc:subject/>
  <dc:title>Uzasadnienie</dc:title>
</cp:coreProperties>
</file>